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>Jak być atrakcyjnym nauczycielem techniki?</w:t>
              <w:br/>
              <w:t>( WSPÓŁDZIAŁANIE NAUCZYCIELA Z UCZNIAMI W PROCESIE NAUCZANIA - UCZENIA SIĘ ) :</w:t>
              <w:br/>
              <w:t> 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495578"/>
                <w:sz w:val="16"/>
                <w:szCs w:val="16"/>
              </w:rPr>
              <w:t>Opracowała: Danuta Najnigier-Bonczkowitz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nyWeb"/>
              <w:spacing w:lineRule="atLeast" w:line="260" w:before="0" w:after="28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  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rzeciętny obraz szkoły polskiej nie przedstawia się zbyt imponująco: stare mury, nie remontowane od lat, boiska szkolne z łatami gołej ziemi lub popękanym betonem, pracownie odnawiane od czasu do czasu (i to głównie dzięki zapobiegliwości nauczyciela), mierne wyposażenie w środki dydaktyczne, przeładowane klasy, niekwalifikowani nauczyciele itd., itd. </w:t>
              <w:br/>
              <w:t xml:space="preserve">Oczywiście, wszystko ma swoje uzasadnienie - brak funduszy i ciągłe poszukiwanie rezerw finansowych. </w:t>
              <w:br/>
              <w:t xml:space="preserve">Ale czy wszystko zależy od funduszy? </w:t>
              <w:br/>
              <w:t xml:space="preserve">Co można zrobić, aby nauczyciel szedł do pracy z ochotą i wychodził ze szkoły z poczuciem dobrze spełnionego obowiązku i wielką satysfakcją udanego dnia w pracy z dziećmi? </w:t>
              <w:br/>
              <w:t xml:space="preserve">Co zrobić, aby uczeń polubił szkołę? </w:t>
              <w:br/>
              <w:t xml:space="preserve">      Popularny wśród klientów szkoły (nauczyciele, rodzice, uczniowie itp.) jest pogląd, iż wprowadzana reforma oświaty spowoduje metamorfozę polskiej szkoły. I w istocie tak będzie, ale będzie to proces wieloletni, a warunkiem powodzenia tego przeistoczenia będzie przede wszystkim zmiana mentalności i myślenia nauczycieli, uczniów, rodziców i wszystkich osób zajmujących się oświatą. </w:t>
              <w:br/>
              <w:t>      Każdy nauczyciel, aby stać się atrakcyjnym, powinien uaktualnić swoją wiedzę na temat współczesnej pedagogiki i psychologii, powinien poznać zasady efektywnego nauczania i uczenia się. Przewodnikiem nauczyciela w procesie jego zmian może być zasada przyśpieszonego uczenia się, zawarta w wyzwaniu "nad poziomy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ZLATUJ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iedza - poznaj mózg i jego funkcjonowani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 xml:space="preserve">abawa - zadbaj o atmosferę zabawy, wspomagającą osiąganie najlepszych wyników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 xml:space="preserve">ekcja - podczas nauki dąż do wykorzystania pełni możliwośc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takuj - "atakuj" wszystkie zmysły reprezentacyjne (wizualne, audytywne oraz kinestetyczne)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rafność doboru - dobieraj strategie nauczania - uczenia się rozwijające wszystkie typy inteligencj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b/>
                <w:bCs/>
                <w:color w:val="FF0000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kces - inwestuj w poczucie przynależności, bezpieczeństwa, tożsamości, aspiracje oraz nastawienie na sukces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 w:before="0" w:after="280"/>
              <w:jc w:val="both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 xml:space="preserve">ednia - próbuj, testuj, weryfikuj, tworząc harmonijną jednię z różnych metod" (Alistair Smith "Przyśpieszone uczenie się w klasie"). </w:t>
            </w:r>
          </w:p>
          <w:p>
            <w:pPr>
              <w:pStyle w:val="NormalnyWeb"/>
              <w:spacing w:lineRule="atLeast" w:line="2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   </w:t>
            </w:r>
            <w:r>
              <w:rPr>
                <w:rFonts w:cs="Verdana" w:ascii="Verdana" w:hAnsi="Verdana"/>
                <w:sz w:val="18"/>
                <w:szCs w:val="18"/>
              </w:rPr>
              <w:t>Wszyscy doświadczamy otaczającego nas świata za pomocą zmysłów. Każdy z nas (nauczycie czy uczeń) ma swój własny system reprezentacyjny, za pomocą którego interpretujemy i przetwarzamy informacje z codziennych doświadczeń poprzez zmysły. Preferowany system sensoryczny powoduje, że nie nauczymy się czegoś, co jest przedstawione nie w naszym systemie reprezentacyjnym.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W zależności od rodzaju zmysłu dominującego w procesie uczenia rozróżniamy systemy reprezentacyjne: wizualne, audytywne i kinestetyczn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Wzrokowcy</w:t>
            </w:r>
            <w:r>
              <w:rPr>
                <w:sz w:val="18"/>
                <w:szCs w:val="18"/>
              </w:rPr>
              <w:t xml:space="preserve"> - 29% ludzi posiada preferencje wizualne, lubią się uczyć poprzez patrzenie lub obserwację pokazu, potrafią "zobaczyć" swój cel oraz przedstawić go sobie za pomocą ruchomych i nieruchomych obrazów. Są ekspresyjni: łatwo płaczą lub "zabijają wzrokiem", nie lubią dużo mówić, lubią porządek i schludność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6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Słuchowcy</w:t>
            </w:r>
            <w:r>
              <w:rPr>
                <w:sz w:val="18"/>
                <w:szCs w:val="18"/>
              </w:rPr>
              <w:t xml:space="preserve"> - 34% ludzi preferuje system audytywny, lubią słuchać innych lub siebie, lubią dialog i rozmowy, nie zauważają ilustracji. Dla nich liczy się tylko to, co zostało powiedziane, przez kogo i w jaki sposób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60" w:before="0" w:after="28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Czuciowcy</w:t>
            </w:r>
            <w:r>
              <w:rPr>
                <w:sz w:val="18"/>
                <w:szCs w:val="18"/>
              </w:rPr>
              <w:t xml:space="preserve"> - 37% ludzi preferuje system kinestetyczny, lubią uczyć się poprzez wykonywanie i bezpośrednie zaangażowanie, lubią czuć emocje, ruch, zapachy, smaki itp. Wyobraźnia ich pracuje w ruchu, lubią coś trzymać, manipulować, gestykulować itp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sz w:val="18"/>
                <w:szCs w:val="18"/>
              </w:rPr>
              <w:t xml:space="preserve">Nauczyciel, aby mieć pewność, że przekazywane przez niego informacje są przez wszystkich uczniów przyjmowane w pełni, powinien poznać preferowane przez każdego z nich systemy reprezentacyjne. Sposobów poznania systemów reprezentacyjnych jest wiele. Nauczyciel sam może też opracować swoją metodę. </w:t>
              <w:br/>
              <w:t>Jednocześnie nauczyciel powinien być świadom tego, jaki styl reprezentacyjny sam preferuje, aby nie skłaniać się do przekazywania informacji tylko za jego pomocą. W procesie nauczanie ważne jest wykorzystywanie wszystkich kanałów komunikacji, stosując łącznie różne metody przekazu informacji, m.in.: "</w:t>
              <w:br/>
            </w:r>
            <w:r>
              <w:rPr>
                <w:b/>
                <w:bCs/>
                <w:sz w:val="18"/>
                <w:szCs w:val="18"/>
              </w:rPr>
              <w:t>wizualn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rzystanie dynamiki całego ciała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gospodarowanie w pomieszczeniu lekcyjnym miejsc na poziomie oczu w celu umieszczania tam plakatów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sowanie taśm wideo, foliogramów, slajdów, tabel, kolorowych pisaków i kredy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azywanie interesujących, ciekawych książek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anie map pamięci, częste zmienianie form pracy, stosowanie różnych pomocy naukowych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ieszczanie kluczowych słów dookoła klasy 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audytywn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owadzenie dyskusji w parach i grupach, grupowe przeprowadzenie powtórek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zanie "występów gościnnych"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wanie "minidebat"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tanie z odpowiednią intonacją, rapowanie, rymowanie, deklamacje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wadzenie zajęć z magnetofonem, próbami dźwiękowymi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sowanie mneuroniki, onomatopei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towanie muzyki jako źródła relaksu, pobudzania, wizualizacji oraz pomocy w powtórce materiału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kinetyczn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sowanie mimiki, języka ciała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monstrowanie pojęć za pomocą gestów i ruchów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enie ćwiczeń rozluźniając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enie ćwiczeń polegających na projektowaniu i konstruowani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wanie wycieczek i zajęć w terenie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rowadzanie fizycznego ruchu, np. ruchów Browna - uczniowie zderzają się ze sobą na określonej przestrzeni; rysowanie na boisku map szlaków handlowych i państw" (Alistair Smith "Przyśpieszone uczenie się w klasie"). 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Sprawna komunikacja odgrywa zasadniczą rolę w porządkowaniu doświadczeń stabilizowaniu wizji świata. Analizując prowizoryczny wzór Mehrabiana, określający wpływ każdego z kanałów informacji, dochodzimy do wniosku, iż ludzie bardziej ufają twarzy i gestom niż słowom oraz ważniejszej dla nich jest to co czujemy niż to co słyszymy: </w:t>
            </w:r>
          </w:p>
          <w:tbl>
            <w:tblPr>
              <w:tblW w:w="615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55"/>
            </w:tblGrid>
            <w:tr>
              <w:trPr/>
              <w:tc>
                <w:tcPr>
                  <w:tcW w:w="615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gólne uczucia = 55% uczucia wyrażone mimiką (i językiem ciała) </w:t>
                    <w:br/>
                    <w:t xml:space="preserve">                         + 38% uczucia wyrażone tonem głosu </w:t>
                    <w:br/>
                    <w:t>                         + 7% uczucia wyrażone słowami.</w:t>
                  </w:r>
                </w:p>
              </w:tc>
            </w:tr>
          </w:tbl>
          <w:p>
            <w:pPr>
              <w:pStyle w:val="Normal"/>
              <w:spacing w:lineRule="atLeas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      Aby komunikacja była efektywna nauczyciel powinien zwrócić uwagę na prawidłowe budowanie kontaktu z uczniem czyli stworzenie sytuacji wiarygodności, zaufania, dobrego nastroju, zachęcającego do utrzymania interakcji. Efektywna komunikacja polega więc na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śladowaniu stanu odbiorcy (poprzez komunikację niewerbalną i werbalną - dostosowanie języka niewerbalnego i werbalnego; właściwe dekodowanie informacji nadawanych przez drugą osobę)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wiązywanie porozumieni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 w:before="0" w:after="280"/>
              <w:jc w:val="both"/>
              <w:rPr/>
            </w:pPr>
            <w:r>
              <w:rPr>
                <w:sz w:val="18"/>
                <w:szCs w:val="18"/>
              </w:rPr>
              <w:t xml:space="preserve">wprowadzanie zmian do swojego zachowania (na poziomie werbalnym i pozawerbalnym) 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  <w:t xml:space="preserve">Efektywny proces komunikacji można przedstawić w postaci schematu: </w:t>
            </w:r>
          </w:p>
          <w:tbl>
            <w:tblPr>
              <w:tblW w:w="93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1"/>
            </w:tblGrid>
            <w:tr>
              <w:trPr/>
              <w:tc>
                <w:tcPr>
                  <w:tcW w:w="936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drawing>
                      <wp:inline distT="0" distB="0" distL="0" distR="0">
                        <wp:extent cx="5867400" cy="808990"/>
                        <wp:effectExtent l="0" t="0" r="0" b="0"/>
                        <wp:docPr id="1" name="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6740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      Aby zmagania pedagogiczne odniosły sukces, należy nie tylko wypracować odpowiedni poziom komunikacji w relacji nauczyciel - uczeń, uczeń - nauczyciel, ale także wypracować system doboru odpowiednich metod dydaktycznych, których celem będzie rozwój umiejętności, przyswajanie wiedzy, kształtowanie właściwych postaw. Wśród stosowanych metod można wyróżnić te zdominowane przez nauczyciela: wykład, prezentacja, pokaz, i te zorientowane na ucznia, które tworzą klimat i przestrzeń do aktywności całego zespołu klasowego. </w:t>
              <w:br/>
              <w:t xml:space="preserve">      Wpływ metod nauczania na poziom przyswajalności wiedzy ukazuje stożek doświadczenia DALE'A: </w:t>
              <w:br/>
              <w:t xml:space="preserve">Ludzie generalnie pamiętają: </w:t>
            </w:r>
          </w:p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189855" cy="422973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855" cy="422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analizie stożka dochodzi się do wniosku, iż najskuteczniejszymi metodami prowadzącymi do nabycia określonych umiejętności jest uczenie się w działaniu, zwane też edukacją przez doświadczenie, bądź aktywne uczestnictwo. Nauczyciel, stosując odpowiednio dobrane aktywne metody nauczania, stworzy z zespołu klasowego "grupę aktywną", charakteryzująca się następującymi cechami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mosfera jest swobodna, nieskrępowana, uczniowie są zaangażowani, wykazują zainteresowanie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żywiona dyskusja, wszyscy biorą w niej udział, nie odbiegając od tematu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yscy rozumieją zadania, które mają wykonać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łonkowie grupy słuchają się wzajemnie. Każda myśl zostaje uważnie przeanalizowana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tnieje różnica zdań. Grupa to aprobuje. Pracuje nad dokonaniem selekcji. Nikt nie jest niezadowolony z podjętych decyzji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niowie czują się nieskrępowani w krytykowaniu i mówią szczerze to, co myślą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yscy wiedzą, co czują pozostali odnośnie do dyskutowanego tematu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mają być podjęte jakieś działania, wszyscy wiedzą, co ma być zrobione, i wzajemnie sobie pomagają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ę lidera przyjmują różne osoby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upa ma świadomość, czy pracuje dobrze, i co utrudnia postępy w pracy. Sama potrafi zatroszczyć się o siebie" (Douglas Mc Gregor "Cechy charakterystyczne grup efektywnych i nieefektywnych"). 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a z taką grupą nie tylko daje dużo satysfakcji i przyjemności nauczycielom i uczniom, ale przede wszystkim doprowadzi do pełnej realizacji postawionych celów. </w:t>
              <w:br/>
              <w:t xml:space="preserve">      Metody aktywizujące skłaniają do aktywności wszystkich uczniów, a więc przeciwdziałają naturalnej tendencji do podziału klasy na kilkuosobowy aktyw i bierną większość. Ułatwiają wzajemne poznanie, wzbogacają poziom integracji grupy poprzez budowanie zaufania i otwartości. Uczą konstruktywnego rozwiązywania problemów, podejmowania decyzji i odpowiedzialności. Poza tym metody te angażują każdego ucznia w sposób odrębny i indywidualny, powodują wzrost empatii i tolerancji, współżycia z ludźmi oraz poszerzenia repertuaru ról społecznych. </w:t>
              <w:br/>
              <w:t xml:space="preserve">Stosowanie metod aktywizujących przełamuje zrutynizowaną, szarą i niekiedy nudną rzeczywistość szkolną. Efekt zaskoczenia, nowości, zabawowy charakter proponowanych zajęć wzmaga zaangażowanie uczniów. </w:t>
              <w:br/>
              <w:t xml:space="preserve">Odejście od rutyny dobrze zaplanowanej i przeprowadzonej zgodnie z wymogami metodycznymi lekcji jest odświeżającym doświadczeniem zarówno dla ucznia, jak i nauczyciela. </w:t>
              <w:br/>
              <w:t xml:space="preserve">      Jest wiele metod aktywizujących, które można zastosować w pracy z uczniami. Wybór metody zależy od subiektywnej oceny ich przydatności w konkretnym temacie lekcyjnym oraz wieku uczniów. </w:t>
              <w:br/>
              <w:t xml:space="preserve">Na lekcjach techniki można wykorzystać m.in. następujące metody aktywn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apla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zewo decyzyj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a składank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yfikacja z obiekte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bata - analiza argumentów "za i przeciw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menty dramy - wchodzenie w rolę, metoda insceniza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Myślowych Kapeluszy Edwarda de Bon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bezludna wyspa (gra decyzyjn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ładank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rza mózgó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a kuli śnieg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pa mentalna (graficzny zapis informacji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nie wieży itp. 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Niezależnie od zastosowanej metody pracy każda lekcja czyli proces związany z kształtowaniem, nauczaniem, wychowaniem i uczeniem się w określonym czasie i miejscu, musi mieć określoną strukturę. Ogólnie podstawowymi elementami każdej lekcji są następujące etapy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nności organizacyjn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ść wstępn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ść zasadnicz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ść końcowa.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zależności od typu lekcji mogą one przyjmować różne struktury szczegółowe. W technice np. lekcja typu wytwórczego powinna mieć uwzględnione następujące fazy (etapy) właściwej organizacji pracy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yzja o działani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echstronna analiza zadani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ie działani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rzeczow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ykonanie zadani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 zadania.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omiast prof. Waldemar Furmanek proponuje, aby struktura jednostek metodycznych odpowiadała modelowi działalności technicznej, na które składać się będzie ciąg lekcji przeznaczonych na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rozpoznawanie sytuacji technicznych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owani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struowani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ramowanie działań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twarzani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sploatacj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ujemnych skutków działań technicznych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W nowoczesnej dydaktyce poszukuje się nowych struktur lekcyjnych, takich które pozwolą sprawnie przeprowadzić proponowane przez nauczyciela zajęcia z zastosowaniem metod aktywizujących. Przykładem nowej koncepcji prowadzenia zajęć z uczniami może być </w:t>
            </w:r>
            <w:r>
              <w:rPr>
                <w:b/>
                <w:bCs/>
                <w:sz w:val="18"/>
                <w:szCs w:val="18"/>
              </w:rPr>
              <w:t>lekcja typu kreatorskiego</w:t>
            </w:r>
            <w:r>
              <w:rPr>
                <w:sz w:val="18"/>
                <w:szCs w:val="18"/>
              </w:rPr>
              <w:t xml:space="preserve">. Główną formą pracy na tego typu zajęciach jest praca w grupach, która sprawia, ż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pracy jednostki rośnie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olności i umiejętności członków grupy sumują się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zadziej zdarzają się przypadkowe błędy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łania się więcej twórczych pomysł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awniej przebiega podejmowanie decyzji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daje oparcie i poczucie bezpieczeństwa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sz w:val="18"/>
                <w:szCs w:val="18"/>
              </w:rPr>
              <w:t xml:space="preserve">Rola nauczyciela w trakcje lekcji sprowadza się do organizowania i koordynowania pracy, obserwacji i inspiracji. Natomiast wymaga od nauczyciela szczególnie dużej aktywności poprzedzającej lekcję. </w:t>
              <w:br/>
              <w:t xml:space="preserve">Zajęcia kreatorskie składają się z następujących faz: </w:t>
              <w:br/>
            </w:r>
            <w:r>
              <w:rPr>
                <w:b/>
                <w:bCs/>
                <w:sz w:val="18"/>
                <w:szCs w:val="18"/>
              </w:rPr>
              <w:t xml:space="preserve">1. zaangażowani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przez nauczyciela problemu, który ma być rozwiązany przez grupę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ecyzowanie celów, poleceń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orzenie ram organizacyjnych zajęć (np. podział na grupy, określenie ról w grupach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60" w:before="0" w:after="2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uczyciel koordynuje i organizuje pracę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 xml:space="preserve">badani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za zadania otrzymanego przez uczn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utowanie, negocjowanie, ustalanie sposobu rozwiązań zadan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2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olą nauczyciela jest obserwacja przebiegu pracy uczniów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 xml:space="preserve">przekształcani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rządkowanie wiedzy w twórczy sposób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ostatecznej wersji rozwiązania zadania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onalizacja wiedzy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0" w:after="28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uczyciel obserwuje i słucha.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prezentacj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przez sprawozdawcę efektów pracy grupy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zielenie się uwagami na temat pracy zespołu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60" w:before="0" w:after="28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nauczyciel ocenia poprawność merytoryczną prac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refleksj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ocena wykonanej pracy: określenie, czego uczniowie się nauczyli, sposobu wykorzystania wiedzy,&lt; przydatności zdobytej wiedzy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yczna ocena sposobu wykonania pracy (tempo pracy, organizacja czasu, wywiązywanie się z pełnionych ról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auczyciel inspiruje do refleksji. 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ony model pracy z uczniem jest atrakcyjny zarówno dla ucznia jak i nauczyciela. Należy do modelu uczenia się we współpracy, którego istotną właściwością jest to, "że wywołując współpracę i poprawiając stosunki społeczne w grupie uczniów, jednocześnie oddziałuje korzystnie na naukę treści programowych" (Richard I. Arens "Uczymy się nauczać"). Najważniejsze cechy tego modelu wg Slavina to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połowa struktura dydaktycznych nagród - uczeń otrzyma nagrodę (pozytywną ocenę), jeżeli powiedzie się grupie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ołowa struktura zadania dydaktycznego - kilku uczniów pracuje nad realizacją zadania, którego wynik zależy od skoordynowania wysiłku wszystkich członków grupy.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kcja typu kreatorskiego wychodzi naprzeciw potrzebom ucznia w świetle reformy oświaty, ponieważ pozwala kształtować kompetencje kluczowe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ie, organizowanie i ocenianie własnego uczenia się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uteczne komunikowanie się w różnych sytuacjach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e współdziałanie w zespol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iązywanie problemów w twórczy sposób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e posługiwanie się technologią informatyczną.</w:t>
            </w:r>
          </w:p>
          <w:p>
            <w:pPr>
              <w:pStyle w:val="Normal"/>
              <w:spacing w:lineRule="atLeas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 planowaniu lekcji kreatorskiej należy zwrócić uwagę n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ór treści nauczania odpowiedni dla uczniów o danych zainteresowaniach i o danej wiedzy wstępnej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lenie sposobu uformowania zespołu - ważne są cele, które chce się osiągnąć na lekcji oraz zdolności uczniów, oznaczenie miejsca przeznaczenia dla każdego zespołu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romadzenie odpowiednich materiałów metodycznych (w zależności od zastosowanej metody aktywizującej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jasno sformułowanych instrukcji dla uczniów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widocznego miejsca do prezentacji wyników pracy zespołów.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Aktywność nauczyciela w czasie takiej lekcji jest pozornie znikoma. Jednak, gdy zastanowimy się głębiej, okazuje się że nauczyciel w tego typu zajęciach ma ogromny wpływ na to co i jak robią uczniowie. Jego rola sprowadza się do reagowania na pomysły i sądy uczniów, zachęcanie ich do aktywności i wspierania rozwoju uczniowskich umiejętności oraz sprawdzenie, czy uczniowie rozumieją materiał i ułatwienie im rozpoznawania własnych procesów poznawczych. Należy przy tym pamiętać, że należy to robić w sposób "wytonowany", aby zbyt duża interwencja i nieproszona pomoc nie przeszkadzała uczniom i nie odbierała okazji wykazania się inicjatywą i samodzielnością. </w:t>
              <w:br/>
              <w:t xml:space="preserve">Do zadań nauczyciela należy też pilnowanie dyscypliny czasowej oraz ocena, która oparta jest na sprawozdaniach zespołów. Na podstawie relacji sprawozdawcy nagradza się uczniów za ich indywidualny wkład i za rezultat zespołowej pracy. Wyniki pracy zespołów są prezentowane przez sprawozdawcę na podstawie wypracowanych plakatów (graficzne formy zapisów informacji), które są rozwieszane w klasie. </w:t>
              <w:br/>
              <w:t> </w:t>
              <w:br/>
            </w:r>
            <w:r>
              <w:rPr>
                <w:b/>
                <w:bCs/>
                <w:sz w:val="18"/>
                <w:szCs w:val="18"/>
              </w:rPr>
              <w:t>Bibliografia:</w:t>
            </w:r>
            <w:r>
              <w:rPr>
                <w:sz w:val="18"/>
                <w:szCs w:val="18"/>
              </w:rPr>
              <w:t xml:space="preserve"> </w:t>
              <w:br/>
              <w:t xml:space="preserve">Anders Richard I. </w:t>
            </w:r>
            <w:r>
              <w:rPr>
                <w:i/>
                <w:iCs/>
                <w:sz w:val="18"/>
                <w:szCs w:val="18"/>
              </w:rPr>
              <w:t>Uczymy się nauczać</w:t>
            </w:r>
            <w:r>
              <w:rPr>
                <w:sz w:val="18"/>
                <w:szCs w:val="18"/>
              </w:rPr>
              <w:t xml:space="preserve">. Warszawa WSiP 1994 </w:t>
              <w:br/>
              <w:t xml:space="preserve">Chomczyńska-Miliszkiewicz M., Pankowska Dorota </w:t>
            </w:r>
            <w:r>
              <w:rPr>
                <w:i/>
                <w:iCs/>
                <w:sz w:val="18"/>
                <w:szCs w:val="18"/>
              </w:rPr>
              <w:t>Polubić Szkołę</w:t>
            </w:r>
            <w:r>
              <w:rPr>
                <w:sz w:val="18"/>
                <w:szCs w:val="18"/>
              </w:rPr>
              <w:t xml:space="preserve">. Warszawa 1998 </w:t>
              <w:br/>
              <w:t xml:space="preserve">Hamer Hanna </w:t>
            </w:r>
            <w:r>
              <w:rPr>
                <w:i/>
                <w:iCs/>
                <w:sz w:val="18"/>
                <w:szCs w:val="18"/>
              </w:rPr>
              <w:t>Klucz do efektywnego nauczania - poradnik dla nauczyciela</w:t>
            </w:r>
            <w:r>
              <w:rPr>
                <w:sz w:val="18"/>
                <w:szCs w:val="18"/>
              </w:rPr>
              <w:t xml:space="preserve">. Warszawa WEDA 1994 </w:t>
              <w:br/>
              <w:t xml:space="preserve">Jachimska Małgorzata </w:t>
            </w:r>
            <w:r>
              <w:rPr>
                <w:i/>
                <w:iCs/>
                <w:sz w:val="18"/>
                <w:szCs w:val="18"/>
              </w:rPr>
              <w:t>Grupa Bawi się i pracuje - zbiór grupowych gier i ćwiczeń psychologicznych.</w:t>
            </w:r>
            <w:r>
              <w:rPr>
                <w:sz w:val="18"/>
                <w:szCs w:val="18"/>
              </w:rPr>
              <w:t xml:space="preserve"> Wałbrzych UNUS 1994 </w:t>
              <w:br/>
              <w:t xml:space="preserve">Smith Alistair </w:t>
            </w:r>
            <w:r>
              <w:rPr>
                <w:i/>
                <w:iCs/>
                <w:sz w:val="18"/>
                <w:szCs w:val="18"/>
              </w:rPr>
              <w:t>Przyśpieszone uczenie się w klasie</w:t>
            </w:r>
            <w:r>
              <w:rPr>
                <w:sz w:val="18"/>
                <w:szCs w:val="18"/>
              </w:rPr>
              <w:t xml:space="preserve">. Katowice WOM 199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womgorz.edu.pl/zeszyt/1.gif" TargetMode="External"/><Relationship Id="rId3" Type="http://schemas.openxmlformats.org/officeDocument/2006/relationships/image" Target="http://www.womgorz.edu.pl/zeszyt/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5:00Z</dcterms:created>
  <dc:creator>P</dc:creator>
  <dc:description/>
  <dc:language>en-US</dc:language>
  <cp:lastModifiedBy>P</cp:lastModifiedBy>
  <dcterms:modified xsi:type="dcterms:W3CDTF">2005-09-18T06:55:00Z</dcterms:modified>
  <cp:revision>2</cp:revision>
  <dc:subject/>
  <dc:title>Nauka czy zabawa</dc:title>
</cp:coreProperties>
</file>